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42" w:hanging="432"/>
        <w:jc w:val="right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Приложение  3</w:t>
      </w:r>
    </w:p>
    <w:p>
      <w:pPr>
        <w:pStyle w:val="Normal"/>
        <w:jc w:val="right"/>
        <w:rPr/>
      </w:pPr>
      <w:r>
        <w:rPr/>
        <w:t>к решению Собрания депутатов Сандовского района</w:t>
      </w:r>
    </w:p>
    <w:p>
      <w:pPr>
        <w:pStyle w:val="Normal"/>
        <w:ind w:left="6372" w:right="0" w:hanging="0"/>
        <w:jc w:val="right"/>
        <w:rPr/>
      </w:pPr>
      <w:r>
        <w:rPr/>
        <w:t xml:space="preserve">             </w:t>
      </w:r>
      <w:r>
        <w:rPr/>
        <w:t>от 18.07.2017г   №  28</w:t>
      </w:r>
    </w:p>
    <w:p>
      <w:pPr>
        <w:pStyle w:val="Normal"/>
        <w:jc w:val="right"/>
        <w:rPr/>
      </w:pPr>
      <w:r>
        <w:rPr/>
        <w:t>О внесении изменений в решение</w:t>
      </w:r>
    </w:p>
    <w:p>
      <w:pPr>
        <w:pStyle w:val="Normal"/>
        <w:jc w:val="right"/>
        <w:rPr/>
      </w:pPr>
      <w:r>
        <w:rPr/>
        <w:t xml:space="preserve">«О 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Cs w:val="28"/>
        </w:rPr>
        <w:t xml:space="preserve">«Сандовский район» Тверской области </w:t>
      </w:r>
    </w:p>
    <w:p>
      <w:pPr>
        <w:pStyle w:val="Normal"/>
        <w:jc w:val="right"/>
        <w:rPr/>
      </w:pPr>
      <w:r>
        <w:rPr/>
        <w:t>на 2017 год 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20" w:right="0" w:hanging="0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  по разделам и подразделам классификации расходов бюджета 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43"/>
        <w:gridCol w:w="1140"/>
        <w:gridCol w:w="1171"/>
      </w:tblGrid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7 87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9 20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8 78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расх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 85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 35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 35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а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65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658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65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48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98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98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1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 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59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13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13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ы юсти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 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от чрезвычайных ситу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2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 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 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 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 93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 70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 085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 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нспор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 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й фон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6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04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431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5 0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08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 35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36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 0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 0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53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36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7 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 99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 471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 522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0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 2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22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2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 0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 35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 92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 17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29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198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 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 08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 04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 04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0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08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4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4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0 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 27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 70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 70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6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44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44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мощ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65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65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65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1 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2 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50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0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3 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 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Ф и муниципальным образования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77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495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50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77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95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ндовского района                                                                             О.Н. Гряз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1:00Z</dcterms:created>
  <dc:creator>11</dc:creator>
  <dc:description/>
  <dc:language>en-US</dc:language>
  <cp:lastModifiedBy/>
  <cp:lastPrinted>2017-07-21T15:03:00Z</cp:lastPrinted>
  <dcterms:modified xsi:type="dcterms:W3CDTF">2017-07-21T12:03:13Z</dcterms:modified>
  <cp:revision>54</cp:revision>
  <dc:subject/>
  <dc:title>                                                                                           Приложение № 8</dc:title>
</cp:coreProperties>
</file>